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760360817"/>
      <w:bookmarkStart w:id="1" w:name="__Fieldmark__0_276036081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760360817"/>
      <w:bookmarkStart w:id="3" w:name="__Fieldmark__1_276036081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09:37:00Z</dcterms:modified>
  <cp:revision>32</cp:revision>
  <dc:subject/>
  <dc:title/>
</cp:coreProperties>
</file>